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9933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6325</wp:posOffset>
                </wp:positionH>
                <wp:positionV relativeFrom="paragraph">
                  <wp:posOffset>-353695</wp:posOffset>
                </wp:positionV>
                <wp:extent cx="4251325" cy="1388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8"/>
                                <w:szCs w:val="4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LES ETOILES DE GAP  20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t>L’ACADEMIE DES ETOILE - LA RUCH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textAlignment w:val="baseline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  <w:lang w:val="en-US" w:eastAsia="en-US"/>
                              </w:rPr>
                              <w:t>CONCOURS DE CHANT- INSCRIP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109.3pt;mso-wrap-distance-left:9.05pt;mso-wrap-distance-right:9.05pt;mso-wrap-distance-top:0pt;mso-wrap-distance-bottom:0pt;margin-top:-27.85pt;mso-position-vertical-relative:text;margin-left:1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Calibri"/>
                          <w:b/>
                          <w:sz w:val="48"/>
                          <w:szCs w:val="48"/>
                        </w:rPr>
                        <w:t xml:space="preserve">    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LES ETOILES DE GAP  20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lang w:val="en-US" w:eastAsia="en-US"/>
                        </w:rPr>
                        <w:t>L’ACADEMIE DES ETOILE - LA RUCHE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textAlignment w:val="baseline"/>
                        <w:rPr/>
                      </w:pPr>
                      <w:r>
                        <w:rPr>
                          <w:rFonts w:cs="Calibri"/>
                          <w:b/>
                          <w:sz w:val="40"/>
                          <w:szCs w:val="40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b/>
                          <w:sz w:val="40"/>
                          <w:szCs w:val="40"/>
                          <w:lang w:val="en-US" w:eastAsia="en-US"/>
                        </w:rPr>
                        <w:t>CONCOURS DE CHANT- IN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-266700</wp:posOffset>
                </wp:positionV>
                <wp:extent cx="5461635" cy="561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63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05pt;height:44.25pt;mso-wrap-distance-left:9.05pt;mso-wrap-distance-right:9.05pt;mso-wrap-distance-top:0pt;mso-wrap-distance-bottom:0pt;margin-top:-21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OM : ________________________________PRENOM : 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 de naissance : ___/___/__ (mineurs KIDS de 6/12A révolus, ado de 13/17A au 26/04/202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se :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se e-mail : _____________________@_______________________Té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 / Etudes : _________ Ecole de chant : 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bdr w:val="single" w:sz="4" w:space="0" w:color="000000"/>
        </w:rPr>
        <w:t>ATTENTION</w:t>
      </w:r>
      <w:r>
        <w:rPr>
          <w:rFonts w:cs="Arial" w:ascii="Arial" w:hAnsi="Arial"/>
          <w:b/>
          <w:sz w:val="24"/>
          <w:szCs w:val="24"/>
        </w:rPr>
        <w:t> : Les dossiers seront à renvoyer avant le 05/04/2025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s candidats retenus pour la demi-finale du 26, seront prévenus par mail entre 06 et le 10/04. Ils seront convoqués comme indiqué dans le règlement ci joint, et devront avoir verser leur cotisation sur le lien HELLOASSO communiqué par mail 30€. L’inscription ne sera validée qu’après paiement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HANSON CHOISIE : IMPOSSIBLE DE CHANGER DE TITRE APRES VOTRE CHOI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ésélections Titre : ___________________ </w:t>
        <w:tab/>
        <w:t xml:space="preserve">Interprète : ___________________Où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Finale Titre : ___________________ </w:t>
        <w:tab/>
        <w:t>Interprète : ___________________OU 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possibilités 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ter sur bande instru, à venir avec votre bande on son sur clé USB (la clé devra ne comporter que les 2 dossier du concours pour éviter les viru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us accompagnez vous-même d’un instru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ander à un musicien de votre connaissance de vous accompagn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désire </w:t>
      </w:r>
      <w:r>
        <w:rPr>
          <w:rFonts w:cs="Arial" w:ascii="Arial" w:hAnsi="Arial"/>
          <w:b/>
          <w:sz w:val="24"/>
          <w:szCs w:val="24"/>
        </w:rPr>
        <w:t>m’inscrire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b/>
          <w:i/>
          <w:sz w:val="24"/>
          <w:szCs w:val="24"/>
        </w:rPr>
        <w:t>inscrire mon enfan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 au grand concours des </w:t>
      </w:r>
      <w:r>
        <w:rPr>
          <w:rFonts w:cs="Arial" w:ascii="Arial" w:hAnsi="Arial"/>
          <w:b/>
          <w:sz w:val="24"/>
          <w:szCs w:val="24"/>
        </w:rPr>
        <w:t>ETOILES DE GAP  2025</w:t>
      </w:r>
      <w:r>
        <w:rPr>
          <w:rFonts w:cs="Arial" w:ascii="Arial" w:hAnsi="Arial"/>
          <w:sz w:val="24"/>
          <w:szCs w:val="24"/>
        </w:rPr>
        <w:t xml:space="preserve">, et je m’engage à respecter le règlement ci-joint. En outre, j’autorise les organisateurs à ( me prendre) ou (à prendre mon enfant)*,  en photo et vidéos lors de la manifestation et d’en faire usage à son bon vouloir (sachant que ces photos apparaîtront sur les réseaux et sur site INTERNET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lacademiedesetoiles.com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Signature du (de la) candidat(e) 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UTORISATION PARENTALE A REMPLIR EN PAG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1F497D"/>
          <w:sz w:val="24"/>
          <w:szCs w:val="24"/>
        </w:rPr>
        <w:t>L’Académie des Etoiles – Ecole d’arts de la Scène– Sonia BIANCIOTTO – 06.30.58.86.8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  <w:t>5 bd Jean Jaures. 13400 Aubagne– www.lacademiedesetoiles.com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  <w:u w:val="single"/>
        </w:rPr>
      </w:pPr>
      <w:r>
        <w:rPr>
          <w:rFonts w:cs="Comic Sans MS" w:ascii="Comic Sans MS" w:hAnsi="Comic Sans MS"/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LES ETOILES DE GAP  2025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AUTORISATION PARENTALE A REMPLIR PAR LE (LA) REPRESENTANT(E) LEGAL(E)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 soussigné(e) ____________________________________________________, agissant en tant que représentant(e) légal(e) de l’enfant ou l’adolescent ci-dessus, autorise ce(tte) dernier(e) à participer au concours </w:t>
      </w:r>
      <w:r>
        <w:rPr>
          <w:b/>
          <w:sz w:val="24"/>
          <w:szCs w:val="24"/>
        </w:rPr>
        <w:t>ETOILES DE GAP 2025</w:t>
      </w:r>
      <w:r>
        <w:rPr>
          <w:rFonts w:cs="Comic Sans MS" w:ascii="Comic Sans MS" w:hAnsi="Comic Sans MS"/>
        </w:rPr>
        <w:t xml:space="preserve"> qui se dérouleront au Restaurant La Ruche à Gap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remplissage de la présente fiche, implique le respect scrupuleux du présent règl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ature du Candidat ou du (ou de la) représentant(e) légal(e) :</w:t>
      </w:r>
      <w:bookmarkStart w:id="0" w:name="_GoBack"/>
      <w:bookmarkEnd w:id="0"/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  <w:t>L’Académie des Etoiles – Ecole d4arts de la Scène– Sonia BIANCIOTTO – 06.30.58.86.8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  <w:t>5 bd Jean Jaures. 13400 Aubagne– www.lacademiedesetoiles.c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  <w:sz w:val="20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  <w:color w:val="00B0F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tteCar">
    <w:name w:val="En-tête Car"/>
    <w:qFormat/>
    <w:rPr>
      <w:rFonts w:ascii="Calibri" w:hAnsi="Calibri" w:eastAsia="Calibri" w:cs="Times New Roman"/>
    </w:rPr>
  </w:style>
  <w:style w:type="character" w:styleId="PieddepageCar">
    <w:name w:val="Pied de page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cademiedesetoil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1:51:00Z</dcterms:created>
  <dc:creator>Sarah</dc:creator>
  <dc:description/>
  <cp:keywords/>
  <dc:language>en-US</dc:language>
  <cp:lastModifiedBy>BIANCIOTTO Sonia</cp:lastModifiedBy>
  <dcterms:modified xsi:type="dcterms:W3CDTF">2025-03-05T11:52:00Z</dcterms:modified>
  <cp:revision>3</cp:revision>
  <dc:subject/>
  <dc:title/>
</cp:coreProperties>
</file>